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bookmarkStart w:id="0" w:name="_Hlk98839701"/>
      <w:bookmarkStart w:id="1" w:name="_Hlk98839701"/>
      <w:bookmarkEnd w:id="1"/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bookmarkStart w:id="2" w:name="_Hlk98839701"/>
      <w:bookmarkEnd w:id="2"/>
      <w:r>
        <w:rPr>
          <w:rFonts w:cs="Times New Roman" w:ascii="Times New Roman" w:hAnsi="Times New Roman"/>
          <w:b/>
          <w:bCs/>
        </w:rPr>
        <w:t>Приложение 2.1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 ОПОП-П по специально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5.02.16 Технология машиностро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.08 МАТЕМАТИКА В ПРОФЕССИОНА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024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П.08 Математика в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«Математика в профессиональной деятельности» является обязательной частью общепрофессионального цикла ПООП-П</w:t>
        <w:br/>
        <w:t xml:space="preserve">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15.02.16 Технология машиностроения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2, ОК 9, ОК 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4395"/>
      </w:tblGrid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К 2.3 – ПК 2.7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сложные функции и строить их графики;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действия над комплексными числами;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числять значения геометрических величин;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изводить действия над матрицами и определителями;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шать задачи на вычисление вероятности с использованием элементов комбинаторики;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шать прикладные задачи с использованием элементов дифференциального и интегрального исчислений;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шать системы линейных уравнений различными метод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математические методы решения прикладных задач;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ы дифференциального и интегрального исчислений;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методы и понятия математического анализа, линейной алгебры;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теории комплексных чисел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оль и место математики в современном мире при освоении профессиональных  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циплин и в сфер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vertAlign w:val="superscript"/>
              </w:rPr>
              <w:footnoteReference w:id="2"/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- ДЗ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учебной дисциплины 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8696"/>
        <w:gridCol w:w="2135"/>
        <w:gridCol w:w="1252"/>
        <w:gridCol w:w="1393"/>
      </w:tblGrid>
      <w:tr>
        <w:trPr>
          <w:trHeight w:val="2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аздел 1. Линейная алгебр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рицы и определители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истемы линейных уравнений. Понятия определителей системы.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 2.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1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1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1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2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2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2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3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9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9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.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.3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.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.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.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.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.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.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2.7.03</w:t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атрицы, свойства матриц. Действия с матрицам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ешение систем линейных уравнений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0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Математический анализ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ма 2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Теория пределов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Числовая  последовательность, способы задания. Бесконечно большие и бесконечно малые числовые последовательност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. Предел бесконечной числовой последовательности, теоремы о пределах. Вычисление пределов последовательносте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нятие функции, способы задания. Определение непрерывности функции в точке. Точки разрыв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.  Вычисления пределов функций, раскрытие неопределенностей типа 0/0      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ная, исследование функций с помощью производных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Понятие производной, ее физический и геометрический смысл. Таблица производных, правила дифференцирования.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Монотонность функций, признаки возрастания и убывания функций. Точки экстремум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Выпуклые, вогнутые функции, точки перегиба. Исследования функций на выпуклость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нятие первообразной, неопределенный интеграл и его свойства. Интегрирование по таблице  и подстановкой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пределенный интеграл, его свойства, формула Ньютона-Лейбница, вычисление определенных интегралов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ычисления с помощью определенного интеграла площадей криволинейных фигур, объемов тел враще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аздел 3 Комбинаторика и теория вероятносте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6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иды событий, классическое определение вероятност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0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  <w:tab/>
              <w:tab/>
            </w:r>
            <w:r>
              <w:rPr>
                <w:rFonts w:cs="Times New Roman" w:ascii="Times New Roman" w:hAnsi="Times New Roman"/>
                <w:b/>
                <w:i/>
              </w:rPr>
              <w:t>ДЗ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0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. </w:t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3" w:name="_Hlk90308034"/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Математики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снащенный в соответствии с п. 6.1.2.1 образовательной программы по специальности 15.02.16 Технология машиностроения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для использования в образовательном процессе. </w:t>
      </w:r>
      <w:bookmarkStart w:id="4" w:name="_Hlk90308800"/>
      <w:r>
        <w:rPr>
          <w:rFonts w:cs="Times New Roman" w:ascii="Times New Roman" w:hAnsi="Times New Roman"/>
          <w:sz w:val="24"/>
          <w:szCs w:val="24"/>
        </w:rPr>
        <w:t xml:space="preserve">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  <w:bookmarkEnd w:id="3"/>
      <w:bookmarkEnd w:id="4"/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Григорьев В.П., Ю.А. Дубинский: Элементы высшей математики: учебник </w:t>
      </w:r>
      <w:r>
        <w:rPr>
          <w:rFonts w:cs="Times New Roman" w:ascii="Times New Roman" w:hAnsi="Times New Roman"/>
          <w:bCs/>
          <w:sz w:val="24"/>
          <w:szCs w:val="24"/>
        </w:rPr>
        <w:t>для СПО</w:t>
      </w:r>
      <w:r>
        <w:rPr>
          <w:rFonts w:cs="Times New Roman" w:ascii="Times New Roman" w:hAnsi="Times New Roman"/>
          <w:sz w:val="24"/>
          <w:szCs w:val="24"/>
        </w:rPr>
        <w:t xml:space="preserve"> – М.: Академия, 2020г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spacing w:before="0" w:after="0"/>
        <w:ind w:firstLine="709"/>
        <w:contextualSpacing/>
        <w:rPr>
          <w:i/>
          <w:i/>
          <w:i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овак, Е. В. Высшая математика. Алгебра : учебное пособие для СПО / Е. В. Новак, Т. В. Рязанова, И. В. Новак ; под редакцией Т. В. Рязановой. — 2-е изд. — Саратов, Екатеринбург : Профобразование, Уральский федеральный университет, 2019. — 115 c. — ISBN 978-5-4488-0484-7, 978-5-7996-2821-5. — Текст : электронный // Цифровой образовательный ресурс IPR SMART : [сайт]. — URL: https://www.iprbookshop.ru/87795.html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2949"/>
        <w:gridCol w:w="2370"/>
      </w:tblGrid>
      <w:tr>
        <w:trPr>
          <w:trHeight w:val="23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ы оценки</w:t>
            </w:r>
          </w:p>
        </w:tc>
      </w:tr>
      <w:tr>
        <w:trPr>
          <w:trHeight w:val="404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знаний, осваиваемых в рамках дисципли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математические методы решения прикладных задач;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понятия и методы математического анализа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ы дифференциального и интегрального исчислений;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ль и место математики в современном мире при освоении профессиональных дисциплин и в сфере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уме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сложные функции и строить их графики;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действия над комплексными числами;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числять значения геометрических величин;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изводить действия над матрицами и определителями;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шать задачи на вычисление вероятности с использованием элементов комбинаторики;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шать прикладные задачи с использованием элементов дифференциального и интегрального исчис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- решать системы линейных уравнений различными способам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применяет основные математические методы решения прикладных задач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использует основные </w:t>
            </w:r>
            <w:r>
              <w:rPr>
                <w:rFonts w:cs="Times New Roman" w:ascii="Times New Roman" w:hAnsi="Times New Roman"/>
              </w:rPr>
              <w:t>понятия и методы математического анализа, линейной алгебры, теории вероятностей и математической статистики в своей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оводит расчёты и решает прикладные задачи с помощью элементов интегральных и дифференциальных исчислений в своей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вычисляет значения геометрических величи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анализирует графики и фун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Оценка результатов деятельности обучающегося при выполнении и защите результатов практических заданий, до</w:t>
              <w:softHyphen/>
              <w:t>машних заданий, тестирования, устного опроса, промежуточного контроля.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52"/>
        </w:rPr>
      </w:pPr>
      <w:r>
        <w:rPr>
          <w:rFonts w:cs="Times New Roman" w:ascii="Times New Roman" w:hAnsi="Times New Roman"/>
          <w:b/>
          <w:sz w:val="24"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ля сведения</w:t>
      </w:r>
    </w:p>
    <w:p>
      <w:pPr>
        <w:pStyle w:val="Normal"/>
        <w:spacing w:lineRule="auto" w:line="254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Цифровой конструктор применяется при формировании образовательной программы (Раздел 4 ПООП-П). Прописывается в программном обеспечении после составления всех рабочих программ.</w:t>
      </w:r>
    </w:p>
    <w:p>
      <w:pPr>
        <w:pStyle w:val="Normal"/>
        <w:rPr/>
      </w:pPr>
      <w:r>
        <w:rPr/>
        <w:t>Основа ПК=Н+У+З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575"/>
        <w:gridCol w:w="2336"/>
        <w:gridCol w:w="2337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фессиональные компетенции (ПК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выки (Н)/практический опыт (ПО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мения (У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нания (З)</w:t>
            </w:r>
          </w:p>
        </w:tc>
      </w:tr>
      <w:tr>
        <w:trPr/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К 1.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 1.1.01/ ПО 1.1.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1.1.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1.1.01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 1.1.02/ ПО 1.1.0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1.1.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1.1.02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 1.1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/ ПО 1.1.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1.1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1.1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</w:t>
            </w:r>
          </w:p>
        </w:tc>
      </w:tr>
      <w:tr>
        <w:trPr/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К 1.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 1.2.01/ ПО 1.2.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1.2.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1.2.01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 1.2.02/ ПО 1.2.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1.2.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12.02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 1.2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/ ПО 1.2.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1.2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1.2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</w:t>
            </w:r>
          </w:p>
        </w:tc>
      </w:tr>
      <w:tr>
        <w:trPr/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К 2.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 2.1.01/ ПО 2.1.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2.1.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2.1.01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 2.1.02/ ПО 2.1.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2.1.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2.1.02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 2.1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/ ПО 2.1.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2.1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2.1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</w:t>
            </w:r>
          </w:p>
        </w:tc>
      </w:tr>
      <w:tr>
        <w:trPr/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К Х.Х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 Х.Х.01/ ПО Х.Х.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Х.Х.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Х.Х.01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 Х.Х.02/ ПО Х.Х.0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Х.Х.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Х.Х.02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 Х.Х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/ ПО Х.Х.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Х.Х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Х.Х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снова ОК= умения общие (Уо)+знания общие (Зо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компетенции (ОК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 общие (Уо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 общие (Зо)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1.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1.0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1.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1.0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2.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2.0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2.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2.0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3.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3.0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3.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3.0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4.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4.0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4.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4.0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5.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5.0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5.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5.0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6.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6.0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6.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6.0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7.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7.0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7.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7.0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8.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8.0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8.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8.0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9.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9.0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9.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9.0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i/>
          <w:i/>
          <w:sz w:val="20"/>
          <w:szCs w:val="48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szCs w:val="48"/>
          <w:vertAlign w:val="superscript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 w:val="false"/>
      <w:color w:val="000000"/>
    </w:rPr>
  </w:style>
  <w:style w:type="character" w:styleId="WW8Num18z2">
    <w:name w:val="WW8Num18z2"/>
    <w:qFormat/>
    <w:rPr>
      <w:b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09:00Z</dcterms:created>
  <dc:creator>ЦРПО Мосполитех</dc:creator>
  <dc:description/>
  <cp:keywords/>
  <dc:language>en-US</dc:language>
  <cp:lastModifiedBy>МуравьеваЕЮ</cp:lastModifiedBy>
  <cp:lastPrinted>2024-03-20T08:34:00Z</cp:lastPrinted>
  <dcterms:modified xsi:type="dcterms:W3CDTF">2024-08-14T07:4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